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 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рофессионально-ориентированная практика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 Педагогическое образование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орма обучения 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 xml:space="preserve">Очная 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профессионально-ориентированной 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Целями профессионально-ориентированной практики являются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научить применять полученные в ходе изучения дисциплин профессионального цикла знания, умения и компетенции в практической деятельности специалиста в сфере физической культуры и спорта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овладение студентами методами анализа и оценки профессиональ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научить организовывать самостоятельный трудовой процесс, работать в коллективе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принимать организационные решения в стандартных ситуациях и нести за них ответственность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овладение умениями целостного выполнения профессиональных обязанностей специалиста по физической культуре на основе глубоких знаний и владения методиками обучения и воспитания юных спортсменов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- содействие качественной подготовке студентов к самостоятельному и творческому выполнению основных профессиональных функций специалиста физической культуры и спорта в реальных условиях «производственной» деятельности, формированию профессионально значимых качеств и психических свойств личности будущего специалиста, в соответствии с современными требованиями к работникам этого профиля, развитию интереса к избранной профессии.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/>
          <w:sz w:val="28"/>
          <w:szCs w:val="28"/>
        </w:rPr>
        <w:t>2. Задачи профессионально-ориентированной практики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дачами профессионально-ориентированной практики являются: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rFonts w:eastAsia="HiddenHorzOCR;Arial Unicode MS"/>
          <w:sz w:val="28"/>
          <w:szCs w:val="28"/>
        </w:rPr>
        <w:t>Ознакомление студентов с системой, реальными условиями и состоянием работы по физической культуре в современных учреждениях дополнительного образования, имеющих необходимое материально-техническое оснащение и квалифицированные педагогические кадры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крепление, расширение, углубление и проверка действенности знаний, умений и навыков, приобретенных студентами по изученным теоретическим и практическим дисциплинам, формирование умения применять усвоенный материал для решения конкретных задач профессиональной деятельности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Формирование системы профессионально-педагогических знаний, умений и навыков организации и проведения, в качестве специалиста физической культуры и спорта и педагога-воспитателя, практикуемых в современной школе форм учебно-воспитательной и оздоровительной работы с учащимися.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одействие накопленного студентами опыта педагогической деятельности, развитию творческого начала в выборе средств и методов обучения и воспитания учащейся молодежи, проявлению гностических, коммуникативных, конструктивных и организаторских способностей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3. Место профессионально-ориентированной практики в структуре ООП бакалавриата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актика по специализации является завершающим этапом профессионально-педагогической подготовки специалиста по физической культуре и спорту, обеспечивающим профессиональную адаптацию выпускников к реальным условиям педагогического труда, аналогичным будущей работе. Она является логическим продолжением предыдущих видов практической деятельности студентов: учебной, педагогической практики в школе по специальности. Содержание программы практики основано на усвоении знаний дисциплин специальности: теории и методики физического воспитания; частных методик физической культуры; дисциплин специализации; методики проведения оздоровительных и физкультурных занятий с детьми в специальных (коррекционных) образовательных учреждениях; методики проведения физкультурно-спортивных занятий по программам дополнительного образования; дисциплин регионального (вузовского) компонента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прохождения практики необходимы знания, умения и компетенции, полученные при изучении дисциплин вариативной (профильной) части цикла профессиональных дисциплин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рудоемкость практики девять зачетных единиц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Формы проведения профессионально-ориентированной практик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ионально-ориентированная практика проходит в учреждениях дополнительного образования детей физкультурно-спортивной направленности, где студенты получают навыки работы тренера-преподавателя, инструктора по спорту, педагога дополнительного образования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5. Место и время проведения профессионально-ориентированной практики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ионально-ориентированная практика может проходить на базе специальных (коррекционных) школ, в учреждениях дополнительного образования физкультурно-спортивной направленности: детско-юношеских спортивных школах, центрах, где обучаются и воспитываются дети и подростки, занимающиеся различными видами спорта, а также в физкультурно-оздоровительных и спортивных клубах по месту жительств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анная практика проводится в седьмом семестре, продолжительностью шесть недель, с объемом занятости не менее 18 часов в неделю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6. Компетенции обучающегося, формируемые в результате прохождения профессионально-ориентированной практик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прохождения данной профессионально-ориентированной практики обучающийся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 xml:space="preserve">а) общекультурные компетенци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ет культурой мышления, способен к обобщению, анализу, восприятию информации, постановке цели и выбору путей её достижения (ОК–1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</w:t>
      </w:r>
      <w:r>
        <w:rPr>
          <w:iCs/>
          <w:color w:val="000000"/>
          <w:spacing w:val="-2"/>
          <w:sz w:val="28"/>
          <w:szCs w:val="28"/>
        </w:rPr>
        <w:t xml:space="preserve"> (ОК-3)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способен логически верно строить устную и письменную речь </w:t>
      </w:r>
      <w:r>
        <w:rPr>
          <w:sz w:val="28"/>
          <w:szCs w:val="28"/>
        </w:rPr>
        <w:t>(ОК-6);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>б) профессиональные (ПК):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firstLine="284"/>
        <w:rPr>
          <w:i/>
          <w:i/>
          <w:color w:val="313131"/>
          <w:sz w:val="28"/>
          <w:szCs w:val="28"/>
          <w:u w:val="single"/>
        </w:rPr>
      </w:pPr>
      <w:r>
        <w:rPr>
          <w:i/>
          <w:color w:val="313131"/>
          <w:sz w:val="28"/>
          <w:szCs w:val="28"/>
          <w:u w:val="single"/>
        </w:rPr>
        <w:t>общепрофессиональными (ОПК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i/>
          <w:i/>
          <w:color w:val="313131"/>
          <w:sz w:val="28"/>
          <w:szCs w:val="28"/>
          <w:u w:val="single"/>
        </w:rPr>
      </w:pPr>
      <w:r>
        <w:rPr>
          <w:color w:val="313131"/>
          <w:sz w:val="28"/>
          <w:szCs w:val="28"/>
        </w:rPr>
        <w:t>осознает социальную значимость своей будущей профессии, обладает мотивацией к осуществлению профессиональной деятельности (ОПК-1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i/>
          <w:i/>
          <w:color w:val="313131"/>
          <w:sz w:val="28"/>
          <w:szCs w:val="28"/>
          <w:u w:val="single"/>
        </w:rPr>
      </w:pPr>
      <w:r>
        <w:rPr>
          <w:color w:val="313131"/>
          <w:sz w:val="28"/>
          <w:szCs w:val="28"/>
        </w:rPr>
        <w:t>способен нести ответственность за результаты своей профессионлаьной деятельности (ОПК-4);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firstLine="360"/>
        <w:rPr>
          <w:i/>
          <w:i/>
          <w:color w:val="313131"/>
          <w:sz w:val="28"/>
          <w:szCs w:val="28"/>
          <w:u w:val="single"/>
        </w:rPr>
      </w:pPr>
      <w:r>
        <w:rPr>
          <w:i/>
          <w:color w:val="313131"/>
          <w:sz w:val="28"/>
          <w:szCs w:val="28"/>
          <w:u w:val="single"/>
        </w:rPr>
        <w:t>в области педагогической деятель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способен реализовывать учебные программы базовых и элективных курсов в различных образовательных учреждениях(ПК-1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готов применять современные методики и технологии, в том числе и информационные, для обеспечения качества учебно-воспитательного процесса на конкретной образовательной ступени конкретного образовательного учреждения (ПК-2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готов включаться во взаимодействие с родителями, коллегами, социальными партнерами, заинтересованными в обеспечении качества учебно-воспитательного процесса (ПК-5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способен организовывать сотрудничество обучающихся и воспитанников (ПК-6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готов к обеспечению охраны жизни и здоровья обучающихся в учебно-воспитательном процессе;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специальные (С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ет психолого-педагогическими, медико-биологическими, организационно-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пособен использовать ценностный потенциал физической культуры для формирования основ здорового образа жизни, интереса и потребности к регулярным занятиям физическими упражнениями и спортом (СК-2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готов к реализации физкультурно-рекреационных, оздоровительно-реабилитационных, спортивных, профессионально-прикладных и гигиенических задач (СК-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пособен оценить физическое и функциональное состояние обучающихся с целью разработки и внедрения индивидуальных программ оздоровления и развития, обеспечивающих полноценную реализацию их двигательных способностей (СК-4)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Специалист по физической культуре </w:t>
      </w:r>
      <w:r>
        <w:rPr>
          <w:rFonts w:eastAsia="HiddenHorzOCR;Arial Unicode MS"/>
          <w:sz w:val="28"/>
          <w:szCs w:val="28"/>
          <w:u w:val="single"/>
        </w:rPr>
        <w:t>должен зна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держание, формы и методы планирования и организации учебно-тренировочной и соревновательной работы по базовым видам физкультурно-спортивной деятельности и воспитательной работы в коллективе заним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ы теории и методики обучения базовым видам физкультурно-спортив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торию, теорию и методику избранной физкультурно-спортивной специ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требования, предъявляемые к личности специалиста в области физической культуры и спорта, основы формирования профессионального мастерства специали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емы общения специалиста по физической культуре с коллективом занимающихся и каждым индивидуумом и межличностного общения в колл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хнику безопасности при занятиях физкультурно-спортивной деятельност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дико-биологические и психические факторы, определяющие уровень мастерства в избранном виде физкультурно-спортив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дико-биологические и психологические основы и технологию тренировки в сфере высшего спортивного масте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онные и экономические основы профессионального спор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  <w:u w:val="single"/>
        </w:rPr>
        <w:t>должен уме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зависимости от возраста, пола, подготовленности занимающихся формировать цели и задачи физкультурно-спортивных зан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ланировать учебно-тренировочные занятия, другие формы занятий с учетом медико-биологических, санитарно-гигиенических, психолого-педагогических основ физкультурно-спортивной, оздоровительной, рекреационной деятельности, а также возрастных, половых и других особенностей занимаю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овывать и проводить физкультурно-спортивные занятия с различным контингентом занимаю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менять на занятиях по физической культуре и спорту средства и методы, адекватные поставленным задач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ть разнообразные формы занятий с учетом возрастных, морфо-функциональных и индивидуально-психических особенностей занимающихся, уровня их физической и спортивной подготовленности, состояния здоров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ценивать уровень общей и специальной работоспособности занимающихся и на основе этого вносить коррективы в тренировочный процес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ценивать эффективность используемых средств и методов трен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ть технические средства и инвентарь для повышения эффективности физкультурно-спортивных зан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пределять причины типичных ошибок у лиц, вовлеченных в физкультурно-спортивную деятельность, определять приемы и средства к их устранению, создавать условия самоанализа и самосовершенств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HiddenHorzOCR;Arial Unicode MS"/>
          <w:sz w:val="28"/>
          <w:szCs w:val="28"/>
        </w:rPr>
        <w:t>уметь применять комплекс методов и средств для формирования у обучающихся представлений и потребности в здоровом образе жизни, навыков соблюдения личной гигиены, профилактики и контроля за состоянием своего организ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ритически оценивать и корректировать свою профессиональную деятель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овывать и проводить научные исследования в сфере профессиональной деятельно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7. Структура и содержание профессионально-ориентированной практики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бщая трудоемкость профессионально-ориентированной практики составляет </w:t>
      </w:r>
      <w:r>
        <w:rPr>
          <w:rFonts w:eastAsia="HiddenHorzOCR;Arial Unicode MS"/>
          <w:sz w:val="28"/>
          <w:szCs w:val="28"/>
          <w:u w:val="single"/>
        </w:rPr>
        <w:t>9</w:t>
      </w:r>
      <w:r>
        <w:rPr>
          <w:rFonts w:eastAsia="HiddenHorzOCR;Arial Unicode MS"/>
          <w:sz w:val="28"/>
          <w:szCs w:val="28"/>
        </w:rPr>
        <w:t xml:space="preserve"> зачетных единиц </w:t>
      </w:r>
      <w:r>
        <w:rPr>
          <w:rFonts w:eastAsia="HiddenHorzOCR;Arial Unicode MS"/>
          <w:sz w:val="28"/>
          <w:szCs w:val="28"/>
          <w:u w:val="single"/>
        </w:rPr>
        <w:t xml:space="preserve">324 </w:t>
      </w:r>
      <w:r>
        <w:rPr>
          <w:rFonts w:eastAsia="HiddenHorzOCR;Arial Unicode MS"/>
          <w:sz w:val="28"/>
          <w:szCs w:val="28"/>
        </w:rPr>
        <w:t>час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810"/>
        <w:gridCol w:w="810"/>
        <w:gridCol w:w="810"/>
        <w:gridCol w:w="81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зделы (этапы) практик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</w:rPr>
              <w:t>Виды учебной работы на практике, включая самостоятельную работу студентов и трудоемкость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в час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ормы текущего контрол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теор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рак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знакомительные лек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частие в установочной конференции по практ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Инструктаж по технике безопас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бесе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знакомление с материально-технической базой учрежд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знакомление с персоналом учрежд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бесе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знакомление с документацией по планированию и учету учебно-спортивной работ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Знакомство с контингентом занимающихс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знакомление с планированием и организацией спортивной работы в ДЮС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одготовка индивидуального плана работы практиканта на период практ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осмотр учебно-тренировочных занятий, проводимых учителем или тренером-преподавателе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оведение исследования уровня физической подготовленности занимающихся в секции, групп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азработка календарного плана спортивно-массовых и физкультурно-оздоровительных мероприят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зработка пл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Составление годового плана учебно-тренировочного процесса в секции или групп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оятельн-ая работа по составлению пл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Составление плана-графика распределения по неделям годичного цикла в учебно-тренировочной группе на период практ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ставление пл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оведение учебно-тренировочного занятия в качестве тренера-преподавателя физической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аписание консп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азработка конспектов учебно-тренировочных занятий в секции или групп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лан-конспект ур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оведение учебно-тренировочных занятий в качестве тренера-преподава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оведение физкультурно-спортивных мероприятий, согласно календарного пл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Составление «Положения о соревнованиях по индивидуальному плану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ложение о соревнова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Составление сметы на спортивно-массовые мероприятия по индивидуальному пла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оведение соревнований по виду спор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соревн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рганизация судейства соревнова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Мероприятия по сбору, обработке и систематизации фактического и литературного материала, наблюдения, измерения к дипломному проект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одготовка отчетной документации и сдача материалов практ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ставление и защита отч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sz w:val="28"/>
                <w:szCs w:val="28"/>
              </w:rPr>
              <w:t>Зачет</w:t>
            </w:r>
            <w:r>
              <w:rPr>
                <w:rFonts w:eastAsia="HiddenHorzOCR;Arial Unicode MS"/>
              </w:rPr>
              <w:t xml:space="preserve"> (с оценкой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Образовательные, научно-исследовательские и научно-производственные технологии, используемые в профессионально-ориентированной практике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ие технологии, применяемые при обучении дисциплине профессионально-ориентированной практике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 имеющих индивидуальный план –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активизации учебно-познавательной деятельности обучаемых на практических занятиях по «Профессионально-ориентированной практике» используются следующие метод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Творческие задач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Работа в малых группах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Обучающие игры (ролевые игры, имитации, деловые игры и образовательные игры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Общественные ресурсы (рассказы студентов, занимающихся тренерской работой, а также студентов, участвующих в спортивных соревнованиях различного ранга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 Изучение и закрепление нового материала (интерактивная лекция, работа с наглядными пособиями, на практических занятиях студент выступает в роли преподавателя, диспуты по теме занятия, использование в ходе занятия тестовых вопросов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«телевизионного ток-шоу», дебаты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Разрешение проблем, выбор единственно правильного решения вопроса, проведение причинно-следственного анализа проблем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Активизация учебно-познавательной деятельности студентов с помощью кейс-технологий. При объяснении нового материала и контроля понимания ранее изученного материала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упреждения, что в целом способствует увеличение заинтересованности студентов. При формировании кейса широко используются художественно-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9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 на профессионально-ориентированной практике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организации и успешного функционального развития самостоятельной работы (СРС) необходимы: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Комплексный подход к организации СРС по всем формам работ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Сочетание всех уровней СРС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Обеспечение контроля за качеством выполнения (требования, консультации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Формы контрол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улучшения качества самостоятельной работы студентам предложены вопросы для самостоятельной подготовки к занятиям: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Планирование программного материала для младшего, среднего и старшего школьного возраста по виду спор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Составление домашнего задания для учащихся всех возрастов, определяя направленност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Составление структуры процесса обучения двигательному действию, подбирать методы, методические приемы и средства обучения, в соответствии с задачами обучен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Формирование основных и частных задач обучения и определение рациональной структуры тренировочного процесс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 Оценивание физической нагрузки на занятиях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Организация физкультурно-оздоровительной и спортивно-массовой работы с учащимися разного возрас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Определение динамики прироста двигательных качеств у занимающихся двух групп любого возрас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8. Разработать сценарий спортивного праздника для учащихс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. Проведение анализа тренировочного занятия, оценивая его элементы по 5-бальной системе, на основе схемы анализа урок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0. Проведение хронометрирования учебно-тренировочного занятия и составление протокола. Определение общей и моторной плотно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11. Проведение учебно-тренировочного занятия с использованием метода круговой тренировки для учащихся любого возраста. 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10. </w:t>
      </w:r>
      <w:r>
        <w:rPr>
          <w:rFonts w:eastAsia="HiddenHorzOCR;Arial Unicode MS"/>
          <w:b/>
          <w:sz w:val="28"/>
          <w:szCs w:val="28"/>
        </w:rPr>
        <w:t>Формы промежуточной аттестации (по итогам практики)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промежуточной аттест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обеседовани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ление и защита отч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чет с оценк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еместровая отчетность (осуществляется в 7 семестре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11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профессионально-ориентированной практики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 xml:space="preserve">а) основная литература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Холодов Ж.К. Теория и методика физического воспитания и спорта: Учебное пособие для студентов высших учебных заведений/ Ж.К. Холодов, В.С. Кузнецов – М.: Академия, 2008. – 480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б) дополнительная 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брамов Э. Н.  Вновь о третьем уроке. // Физическая  культура в школе.  2008.   № 6. – 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нтонова  Я. Г. Социально-педагогические условия, необходимые для организации внеклассной физкультурно-спортивной работы в общеобразовательной школе // Теория и практика физической культуры.   2008.  № 3. – 51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разовательный стандарт высшего профессионального образования. Специальность 050720.65 (033100) – «Физическая культура». Квалификация – педагог по физической культуре. –  М.,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убовский В.Г. Индивидуальный подход через проектную деятельность. // Физическая культура в школе. 2008. №  6. – 3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орин С. Д. Исследование показателей ценностного отношения подростков к здоровью и здоровому образу жизни / В. И. Лащенов // Теория и практика физической культуры. 2008. №  2.  – 4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чуров Ю. А. Легкоатлетический урок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 // Физическая культура в школе. 2008. № 5. – 27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вцова М. А. Индивидуализация содержания самостоятельных занятий в системе неспециального физкультурного образования // Теория и практика физической культуры.  2008. № 3. – 61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мова Т. Л. Профессиональная подготовка студентов факультета физической культуры к работе в дошкольных образовательных учреждениях: - Нижний Новгород, 2006. – 25 с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 «Физическая культура» начальные классы.-  М.: Просвещение, 2006.  – 30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12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профессионально-ориентированной практики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Муниципальные учреждения дополнительного образования детей: детско-юношеские спортивные школы (ДЮСШ), детско-юношеские центры (ДЮЦ), детско-юношеские комплексные спортивные школы (ДЮКСШ), училища олимпийского резерва (УОР), спортивные детско-юношеские школы олимпийского резерв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портивные сооружения, спортивное оборудование и инвентарь, спортивная форма и экипировка, технические средства обучения, аудио-видео материалы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sz w:val="28"/>
          <w:szCs w:val="28"/>
        </w:rPr>
        <w:t xml:space="preserve">050100 Педагогическое образование, профиль «Физкультурное образование» </w:t>
      </w:r>
      <w:r>
        <w:rPr>
          <w:rFonts w:eastAsia="HiddenHorzOCR;Arial Unicode MS"/>
          <w:sz w:val="28"/>
          <w:szCs w:val="28"/>
        </w:rPr>
        <w:t>(квалификация (степень) «бакалавр»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цент, кандидат педагогических наук Мишагин В.Н.</w:t>
        <w:tab/>
        <w:t xml:space="preserve">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</w:t>
      </w:r>
      <w:r>
        <w:rPr>
          <w:rFonts w:eastAsia="HiddenHorzOCR;Arial Unicode MS"/>
          <w:sz w:val="28"/>
          <w:szCs w:val="28"/>
          <w:u w:val="single"/>
        </w:rPr>
        <w:t>спортивных дисциплин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от 30.01.2012года, протокол № 5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х дисциплин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а 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университета имени Н.Г. Чернышевского     ____________  Мишагин В.Н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ского государственного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университета имени Н.Г. Чернышевского   ______________ Бриленок Н.Б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2:00Z</dcterms:created>
  <dc:creator>elinaeg</dc:creator>
  <dc:description/>
  <cp:keywords/>
  <dc:language>en-US</dc:language>
  <cp:lastModifiedBy>1</cp:lastModifiedBy>
  <cp:lastPrinted>2011-02-17T12:18:00Z</cp:lastPrinted>
  <dcterms:modified xsi:type="dcterms:W3CDTF">2012-04-02T09:46:00Z</dcterms:modified>
  <cp:revision>50</cp:revision>
  <dc:subject/>
  <dc:title/>
</cp:coreProperties>
</file>